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музыкального искусства 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ВОКАЛЬНАЯ ПОДГОТОВКА</w:t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Направление подготовки/специальности 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51.03.02 «Народная художественная культура»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Профиль подготовки/специализаци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«Руководство казачьим творческим коллективом»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>Квалификация (степень) выпускник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Бакалавр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uppressAutoHyphens w:val="true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325"/>
        <w:gridCol w:w="3974"/>
        <w:gridCol w:w="3046"/>
      </w:tblGrid>
      <w:tr>
        <w:trPr>
          <w:trHeight w:val="675" w:hRule="atLeast"/>
        </w:trPr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Компетенция (код и наименование)</w:t>
            </w:r>
          </w:p>
        </w:tc>
        <w:tc>
          <w:tcPr>
            <w:tcW w:w="3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Индикато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компетенций</w:t>
            </w:r>
          </w:p>
        </w:tc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Результаты обучения</w:t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4 Способен</w:t>
            </w:r>
            <w:r>
              <w:rPr>
                <w:sz w:val="22"/>
                <w:szCs w:val="22"/>
                <w:lang w:val="en-US"/>
              </w:rPr>
              <w:t xml:space="preserve"> быть исполнителем концертных номеров в качестве артиста (солиста) </w:t>
            </w:r>
            <w:r>
              <w:rPr>
                <w:sz w:val="22"/>
                <w:szCs w:val="22"/>
              </w:rPr>
              <w:t>народно-певческого коллектива (хора или ансамбля)</w:t>
            </w:r>
          </w:p>
        </w:tc>
        <w:tc>
          <w:tcPr>
            <w:tcW w:w="3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К-4.1. знает музыкально-стилевые особенности различных народно-певческих традиций, принципы исполнения образцов фольклора различных жанров в этнографически достоверной форме</w:t>
            </w:r>
          </w:p>
          <w:p>
            <w:pPr>
              <w:pStyle w:val="13"/>
              <w:rPr>
                <w:rFonts w:ascii="Times New Roman" w:hAnsi="Times New Roman" w:cs="Times New Roman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>ПК-4.2. применяет исполнительские приемы различных жанров и региональных стилей музыкального фолькло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ПК-4.3 владеет певческим дыханием, техникой звукообразования, певческой дикцией и артикуляцией</w:t>
            </w:r>
          </w:p>
        </w:tc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родное песенное творчество на теоретическом и практическом уровнях;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исполнять произведения народного творчества на профессиональном уровне;</w:t>
            </w:r>
          </w:p>
          <w:p>
            <w:pPr>
              <w:pStyle w:val="13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выком расшифровки, анализа и сценической презентации произведений  фольклорного творчества.</w:t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К-5</w:t>
            </w:r>
            <w:r>
              <w:rPr>
                <w:spacing w:val="-2"/>
                <w:sz w:val="22"/>
                <w:szCs w:val="22"/>
              </w:rPr>
              <w:t xml:space="preserve"> способностью и готовностью осуществлять репетиционную работу и </w:t>
            </w:r>
            <w:r>
              <w:rPr>
                <w:spacing w:val="8"/>
                <w:sz w:val="22"/>
                <w:szCs w:val="22"/>
              </w:rPr>
              <w:t xml:space="preserve">руководить творческими коллективами (ансамблями) в области </w:t>
            </w:r>
            <w:r>
              <w:rPr>
                <w:sz w:val="22"/>
                <w:szCs w:val="22"/>
              </w:rPr>
              <w:t>хорового и фольклорного творчества</w:t>
            </w:r>
          </w:p>
        </w:tc>
        <w:tc>
          <w:tcPr>
            <w:tcW w:w="39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rPr>
                <w:rFonts w:ascii="Times New Roman" w:hAnsi="Times New Roman" w:cs="Times New Roman"/>
                <w:iCs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2"/>
                <w:szCs w:val="22"/>
              </w:rPr>
              <w:t>ПК-5.1. знает жанровый состав и стилевые особенности региональных и локальных певческих традиций</w:t>
            </w:r>
          </w:p>
          <w:p>
            <w:pPr>
              <w:pStyle w:val="13"/>
              <w:rPr>
                <w:rFonts w:ascii="Times New Roman" w:hAnsi="Times New Roman" w:cs="Times New Roman"/>
                <w:iCs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pacing w:val="-7"/>
                <w:sz w:val="22"/>
                <w:szCs w:val="22"/>
              </w:rPr>
              <w:t>ПК-5.2. добивается воспроизведения образцов музыкального фольклора в этнографически достоверной форме, достигает полноценного ансамблевого звучания, выстраивая баланс вокальных партий, выбирая тесситуру, добиваясь чистого интонировани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2"/>
                <w:szCs w:val="22"/>
              </w:rPr>
            </w:pPr>
            <w:r>
              <w:rPr>
                <w:iCs/>
                <w:spacing w:val="-7"/>
                <w:sz w:val="22"/>
                <w:szCs w:val="22"/>
              </w:rPr>
              <w:t>ПК-5.3. владеет методами и навыками репетиционной работы, подбора репертуара для различных творческих мероприятий</w:t>
            </w:r>
          </w:p>
        </w:tc>
        <w:tc>
          <w:tcPr>
            <w:tcW w:w="30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3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орию и методику репетиционной работы в области народного певческого искусства;</w:t>
            </w:r>
          </w:p>
          <w:p>
            <w:pPr>
              <w:pStyle w:val="13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рганизовать репетиционную, творческую деятельность различных певческих коллективов, в том числе детских фольклорных ансамблей;</w:t>
            </w:r>
          </w:p>
          <w:p>
            <w:pPr>
              <w:pStyle w:val="13"/>
              <w:tabs>
                <w:tab w:val="clear" w:pos="708"/>
                <w:tab w:val="left" w:pos="142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выками подбора репертуара для концертных программ и других творческих мероприяти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й урок в 1 семестре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наизусть двух песен разных жанров Верхне-донской певческой традиции. </w:t>
      </w:r>
      <w:bookmarkStart w:id="0" w:name="__DdeLink__23734_802158848"/>
      <w:r>
        <w:rPr>
          <w:sz w:val="28"/>
          <w:szCs w:val="28"/>
        </w:rPr>
        <w:t>Контрольный урок</w:t>
      </w:r>
      <w:bookmarkEnd w:id="0"/>
      <w:r>
        <w:rPr>
          <w:sz w:val="28"/>
          <w:szCs w:val="28"/>
        </w:rPr>
        <w:t xml:space="preserve"> происходит в форме публичного концертного показа. Студент должен продемонстрировать: владение навыком грудного резонирования, речевого формирования звука, правильное певческое дыхание, высокую певческую позицию, диалектное произношени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й урок во 2 семестре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изусть двух песен разных жанров казачьей традиции (Оренбургской, Уральской, Терской). Контрольный урок происходит в форме публичного концертного показа. Студент должен продемонстрировать: владение навыком грудного резонирования, речевого формирования звука, правильное певческое дыхание, высокую певческую позицию, владение вокально-техническими приемами, присущими казачьей традиции, диалектное произношени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замен в 3 семестре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наизусть двух песен разных жанров традиции Кубанских казаков (Линейных и Черноморских). Экзамен происходит в форме публичного концертного показа. Студент должен продемонстрировать: владение навыком грудного резонирования и диалектного произношения, речевого формирования звука, правильное певческое дыхание, высокую певческую позицию, навык интонирования в традиционных ладах.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замен в 4 семестре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исполнение наизусть двух песен разных жанров традиции казаков-некрасовцев. Экзамен происходит в форме публичного концертного показа. Студент должен продемонстрировать: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, владение сложной ритмикой и мелизматикой. Студент должен представить художественно-осмысленное и сценически-убедительное исполнение выбранных песен. 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shd w:fill="FFFFFF" w:val="clear"/>
          <w:lang w:eastAsia="ru-RU"/>
        </w:rPr>
        <w:t>при заочной форме обучения</w:t>
      </w:r>
    </w:p>
    <w:p>
      <w:pPr>
        <w:pStyle w:val="Normal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й урок</w:t>
      </w:r>
      <w:r>
        <w:rPr>
          <w:b/>
          <w:bCs/>
          <w:iCs/>
          <w:sz w:val="28"/>
          <w:szCs w:val="28"/>
        </w:rPr>
        <w:t xml:space="preserve"> в 1 семестре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изусть двух песен разных жанров Верхне-донской певческой традиции. Контрольный урок происходит в форме публичного концертного показа. Студент должен продемонстрировать: владение навыком грудного резонирования, речевого формирования звука, правильное певческое дыхание, высокую певческую позицию, диалектное произношени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ачет</w:t>
      </w:r>
      <w:r>
        <w:rPr>
          <w:b/>
          <w:bCs/>
          <w:sz w:val="28"/>
          <w:szCs w:val="28"/>
        </w:rPr>
        <w:t xml:space="preserve"> во 2 семестре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ение наизусть двух песен разных жанров казачьей традиции (Оренбургской, Уральской, Терской). Зачет происходит в форме публичного концертного показа. Студент должен продемонстрировать: владение навыком грудного резонирования, речевого формирования звука, правильное певческое дыхание, высокую певческую позицию, владение вокально-техническими приемами, присущими казачьей традиции, диалектное произношение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кзамен в 3 семестре: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наизусть двух песен разных жанров традиции Кубанских казаков (Линейных и Черноморских). Экзамен происходит в форме публичного концертного показа. Студент должен продемонстрировать: владение навыком грудного резонирования и диалектного произношения, речевого формирования звука, правильное певческое дыхание, высокую певческую позицию, навык интонирования в традиционных ладах.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кзамен в 4 семестре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исполнение наизусть двух песен разных жанров традиции казаков-некрасовцев. Экзамен происходит в форме публичного концертного показа. Студент должен продемонстрировать: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, владение сложной ритмикой и мелизматикой. Студент должен представить художественно-осмысленное и сценически-убедительное исполнение выбранных песен.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й контроль</w:t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left" w:pos="708" w:leader="none"/>
        </w:tabs>
        <w:jc w:val="both"/>
        <w:rPr>
          <w:rFonts w:eastAsia="Times New Roman" w:cs="Times New Roman"/>
          <w:b/>
          <w:b/>
          <w:i/>
          <w:i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/>
          <w:b/>
          <w:i/>
          <w:sz w:val="28"/>
          <w:szCs w:val="28"/>
          <w:shd w:fill="FFFFFF" w:val="clear"/>
          <w:lang w:val="ru-RU" w:eastAsia="ru-RU"/>
        </w:rPr>
        <w:t>примерные тесты для проверки сформированности компетенции ПК-4:</w:t>
      </w:r>
    </w:p>
    <w:p>
      <w:pPr>
        <w:pStyle w:val="Standard"/>
        <w:tabs>
          <w:tab w:val="left" w:pos="708" w:leader="none"/>
        </w:tabs>
        <w:jc w:val="both"/>
        <w:rPr>
          <w:rFonts w:eastAsia="Times New Roman" w:cs="Times New Roman"/>
          <w:b/>
          <w:b/>
          <w:i/>
          <w:i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/>
          <w:b/>
          <w:i/>
          <w:sz w:val="28"/>
          <w:szCs w:val="28"/>
          <w:shd w:fill="FFFFFF" w:val="clear"/>
          <w:lang w:val="ru-RU" w:eastAsia="ru-RU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то такое тембр: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) Индивидуальная окраска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Звуковой объём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Один из регистров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ким термином в вокальной методике обозначается начала звука: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) Атак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Ауфтакт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Акцент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каких заболеваниях носоглотки и дыхательных путей возможно занятие вокалом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сморк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Легкий кашель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Ни при каких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Громкость вокального звука зависит от: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) Работы резонаторов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Работы дыхания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Работы голосовых связок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то такое «позиция звука»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) Качество тембральной окраски звук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есто формирования звук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Форма резонаторных полостей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кая часть голосообразующего аппарата работает при пении наиболее активно?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ыхательный аппарат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Голосообразующий аппарат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Артикуляционный аппарат</w:t>
      </w:r>
    </w:p>
    <w:p>
      <w:pPr>
        <w:pStyle w:val="Normal"/>
        <w:shd w:fill="FFFFFF" w:val="clear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7) Что называется вокальной фразой?</w:t>
      </w:r>
    </w:p>
    <w:p>
      <w:pPr>
        <w:pStyle w:val="Normal"/>
        <w:shd w:fill="FFFFFF" w:val="clear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1) Текстовое предложение, исполняемое вокально;</w:t>
      </w:r>
    </w:p>
    <w:p>
      <w:pPr>
        <w:pStyle w:val="Normal"/>
        <w:shd w:fill="FFFFFF" w:val="clear"/>
        <w:rPr>
          <w:color w:val="1A1A1A"/>
          <w:sz w:val="28"/>
          <w:szCs w:val="28"/>
          <w:lang w:eastAsia="ru-RU"/>
        </w:rPr>
      </w:pPr>
      <w:r>
        <w:rPr>
          <w:color w:val="1A1A1A"/>
          <w:sz w:val="28"/>
          <w:szCs w:val="28"/>
          <w:lang w:eastAsia="ru-RU"/>
        </w:rPr>
        <w:t>2) Одна четвертая часть припева пес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 xml:space="preserve">3) </w:t>
      </w:r>
      <w:r>
        <w:rPr>
          <w:b/>
          <w:color w:val="1A1A1A"/>
          <w:sz w:val="28"/>
          <w:szCs w:val="28"/>
          <w:lang w:eastAsia="ru-RU"/>
        </w:rPr>
        <w:t>Последовательность звуков, которые певец поет от вдоха до</w:t>
      </w:r>
    </w:p>
    <w:p>
      <w:pPr>
        <w:pStyle w:val="Normal"/>
        <w:shd w:fill="FFFFFF" w:val="clear"/>
        <w:rPr>
          <w:b/>
          <w:b/>
          <w:color w:val="1A1A1A"/>
          <w:sz w:val="28"/>
          <w:szCs w:val="28"/>
          <w:lang w:eastAsia="ru-RU"/>
        </w:rPr>
      </w:pPr>
      <w:r>
        <w:rPr>
          <w:b/>
          <w:color w:val="1A1A1A"/>
          <w:sz w:val="28"/>
          <w:szCs w:val="28"/>
          <w:lang w:eastAsia="ru-RU"/>
        </w:rPr>
        <w:t>следующего вдоха.</w:t>
      </w:r>
    </w:p>
    <w:p>
      <w:pPr>
        <w:pStyle w:val="Standard"/>
        <w:tabs>
          <w:tab w:val="left" w:pos="708" w:leader="none"/>
        </w:tabs>
        <w:jc w:val="both"/>
        <w:rPr>
          <w:rFonts w:eastAsia="Times New Roman" w:cs="Times New Roman"/>
          <w:b/>
          <w:b/>
          <w:color w:val="1A1A1A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/>
          <w:b/>
          <w:color w:val="1A1A1A"/>
          <w:sz w:val="28"/>
          <w:szCs w:val="28"/>
          <w:shd w:fill="FFFFFF" w:val="clear"/>
          <w:lang w:val="ru-RU" w:eastAsia="ru-RU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Термин «форсированный звук» означает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Пение очень тихим звуком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Пение в речитативно-декламационной манере</w:t>
      </w:r>
    </w:p>
    <w:p>
      <w:pPr>
        <w:pStyle w:val="Style3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Пение с чрезмерным напряжением голосового аппарата, нарушающее тембровые качество голоса</w:t>
      </w:r>
    </w:p>
    <w:p>
      <w:pPr>
        <w:pStyle w:val="Style3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Что обозначает вокальный термин «микст»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Грудной регистр певческого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Головной регистр певческого голоса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Смешанный регистр певческого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Распевка в начале урока –это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огревание мышц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Освоение вокально-технических приемов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И то и другое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tabs>
          <w:tab w:val="left" w:pos="708" w:leader="none"/>
        </w:tabs>
        <w:jc w:val="both"/>
        <w:rPr>
          <w:rFonts w:eastAsia="Times New Roman" w:cs="Times New Roman"/>
          <w:b/>
          <w:b/>
          <w:i/>
          <w:i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/>
          <w:b/>
          <w:i/>
          <w:sz w:val="28"/>
          <w:szCs w:val="28"/>
          <w:shd w:fill="FFFFFF" w:val="clear"/>
          <w:lang w:val="ru-RU" w:eastAsia="ru-RU"/>
        </w:rPr>
        <w:t>примерные тесты для проверки сформированности компетенции ПК-5:</w:t>
      </w:r>
    </w:p>
    <w:p>
      <w:pPr>
        <w:pStyle w:val="Standard"/>
        <w:tabs>
          <w:tab w:val="left" w:pos="708" w:leader="none"/>
        </w:tabs>
        <w:jc w:val="both"/>
        <w:rPr>
          <w:rFonts w:eastAsia="Times New Roman" w:cs="Times New Roman"/>
          <w:b/>
          <w:b/>
          <w:i/>
          <w:i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/>
          <w:b/>
          <w:i/>
          <w:sz w:val="28"/>
          <w:szCs w:val="28"/>
          <w:shd w:fill="FFFFFF" w:val="clear"/>
          <w:lang w:val="ru-RU" w:eastAsia="ru-RU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рмин «форсированный звук» означает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Пение очень тихим звуком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Пение в речитативно-декламационной манере</w:t>
      </w:r>
    </w:p>
    <w:p>
      <w:pPr>
        <w:pStyle w:val="Style3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Пение с чрезмерным напряжением голосового аппарата, нарушающее тембровые качество голоса</w:t>
      </w:r>
    </w:p>
    <w:p>
      <w:pPr>
        <w:pStyle w:val="Style31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то обозначает вокальный термин «микст»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Грудной регистр певческого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Головной регистр певческого голоса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Смешанный регистр певческого голос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евка в начале урока –это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огревание мышц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Освоение вокально-технических приемов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И то и другое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зможно ли развитие музыкальности?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возможно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Возможно в раннем возрасте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Возможно в любом возрасте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акой орган не входит в систему артикуляционного аппарата певца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Язык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Голосовые складки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Диафрагм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Что такое «опора звука»: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Активизация мышц голосового аппарат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Активизация мышц дыхательного аппарата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) Координация работы органов дыхания, гортани и резонаторов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осовой призвук в голосе появляется в результате:</w:t>
      </w:r>
    </w:p>
    <w:p>
      <w:pPr>
        <w:pStyle w:val="Style31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) Опускании мягкого нёба, недостаточного зевка</w:t>
      </w:r>
    </w:p>
    <w:p>
      <w:pPr>
        <w:pStyle w:val="Style3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Прикрытия звука в верхнем участке диапаз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c) Обратного акустического сопротивления голосовых складок со стороны рото-глоточного кан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омежуточная аттестац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 xml:space="preserve">Критерии оценки контрольного урока или зачета 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1302"/>
        <w:gridCol w:w="8058"/>
      </w:tblGrid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 выполнена, эмоционально  яркое исполнение программы, студент демонстрирует особенности диалектного произношения, локальные стилевые исполнительские особенности, чистоту интонаци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ественно-осмысленное и сценически-убедительное исполнение выбранных песен.</w:t>
            </w:r>
          </w:p>
        </w:tc>
      </w:tr>
      <w:tr>
        <w:trPr/>
        <w:tc>
          <w:tcPr>
            <w:tcW w:w="130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зачтено</w:t>
            </w:r>
          </w:p>
        </w:tc>
        <w:tc>
          <w:tcPr>
            <w:tcW w:w="80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ая индивидуальная программа  не выполнена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  <w:t>Критерии оценки экзамена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682"/>
        <w:gridCol w:w="6678"/>
      </w:tblGrid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выполнена, эмоционально яркое исполнение программ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тудент демонстрирует отличное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; представляет художественно-осмысленное и сценически-убедительное исполнение выбранных песен. 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выполнена, эмоционально яркое исполнение программ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тудент демонстрирует хорошее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; представляет художественно-осмысленное и сценически-убедительное исполнение выбранных песен. 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выполнен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тудент демонстрирует удовлетворительное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. 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ая индивидуальная программа не выполнена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ценивание выполнения тестов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95"/>
        <w:gridCol w:w="2268"/>
        <w:gridCol w:w="5103"/>
      </w:tblGrid>
      <w:tr>
        <w:trPr>
          <w:trHeight w:val="73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23"/>
                <w:b w:val="false"/>
                <w:sz w:val="28"/>
                <w:szCs w:val="28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23"/>
                <w:b w:val="false"/>
                <w:sz w:val="28"/>
                <w:szCs w:val="28"/>
              </w:rPr>
              <w:t>шк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23"/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yle23"/>
                <w:b w:val="false"/>
                <w:sz w:val="28"/>
                <w:szCs w:val="28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Полнота выполнения тестовых заданий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Своевременность выполнения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Правильность ответов на вопросы;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Самостоятельность вы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Выполнено 100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Выполнено 8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40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Выполнено 50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</w:t>
              <w:softHyphen/>
              <w:t xml:space="preserve">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sz w:val="28"/>
                <w:szCs w:val="28"/>
              </w:rPr>
            </w:pPr>
            <w:r>
              <w:rPr>
                <w:rStyle w:val="33"/>
                <w:u w:val="none"/>
              </w:rPr>
              <w:t>Выполнено менее 5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rPr>
          <w:rStyle w:val="Style25"/>
          <w:bCs w:val="false"/>
          <w:i/>
          <w:i/>
          <w:sz w:val="24"/>
          <w:szCs w:val="24"/>
          <w:u w:val="none"/>
        </w:rPr>
      </w:pPr>
      <w:r>
        <w:rPr/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sz w:val="28"/>
          <w:szCs w:val="28"/>
          <w:lang w:eastAsia="ru-RU"/>
        </w:rPr>
        <w:t>Критерии оценки экзамена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2682"/>
        <w:gridCol w:w="6678"/>
      </w:tblGrid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итерий оценки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личн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выполнена, эмоционально яркое исполнение программ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тудент демонстрирует отличное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; представляет художественно-осмысленное и сценически-убедительное исполнение выбранных песен. 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выполнена, эмоционально яркое исполнение программы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тудент демонстрирует хорошее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; представляет художественно-осмысленное и сценически-убедительное исполнение выбранных песен. 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ланированная индивидуальная программа выполнен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Студент демонстрирует удовлетворительное владение навыком головного и смешанного резонирования, диалектного произношения, речевого формирования звука; правильное певческое дыхание, высокую певческую позицию, навык интонирования в традиционных ладах. 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Style40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  <w:tc>
          <w:tcPr>
            <w:tcW w:w="6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13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ланированная индивидуальная программа не выполнена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проводится письм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90-100 % правильных ответов выставляется оценка «Отлич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75-90 % правильных ответов выставляется оценка «Хорош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50 - 74 % правильных ответов выставляется оценка «Удовлетворительно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равильных ответов менее 50%, выставляется оценка «Не удовлетворительн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й урок, зачет и экзамен проводятся в форме публичного концертного выступления, которое оценивает комиссия, состоящая из преподавателей кафедры народно-певческого искусст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13">
    <w:name w:val="Обычный1"/>
    <w:qFormat/>
    <w:pPr>
      <w:widowControl/>
      <w:bidi w:val="0"/>
    </w:pPr>
    <w:rPr>
      <w:rFonts w:ascii="Calibri" w:hAnsi="Calibri" w:eastAsia="Calibri" w:cs="Arial"/>
      <w:color w:val="000000"/>
      <w:sz w:val="24"/>
      <w:szCs w:val="24"/>
      <w:lang w:val="ru-RU" w:bidi="ar-SA" w:eastAsia="zh-CN"/>
    </w:rPr>
  </w:style>
  <w:style w:type="paragraph" w:styleId="Style40">
    <w:name w:val="Содержимое таблицы"/>
    <w:basedOn w:val="Normal"/>
    <w:qFormat/>
    <w:pPr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17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6-03T16:34:00Z</dcterms:modified>
  <cp:revision>5</cp:revision>
  <dc:subject/>
  <dc:title>Приложение 1 к Положению об оценочных материалах (фондах оценочных средств)</dc:title>
</cp:coreProperties>
</file>